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g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b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in cui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ai verbali della Commissione Generale di Valutazione e alla documentazione integrativa prodotta a seguito della richiesta del Servizio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477204882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6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7:00Z</dcterms:modified>
  <cp:revision>9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